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 xml:space="preserve">Zabezpieczenie osuwiska przy ulicy powiatowej Nr 1358R Wyszyńskiego </w:t>
        <w:br/>
        <w:t>w Ropczycach wraz z przebudową chodnika dla pieszych”.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30.11.2019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0.10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Akapitzlist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1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4z1">
    <w:name w:val="WW8Num14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57:00Z</dcterms:created>
  <dc:creator>Elzbieta Lachawiec</dc:creator>
  <dc:description/>
  <cp:keywords/>
  <dc:language>en-US</dc:language>
  <cp:lastModifiedBy>Marta Cesarz</cp:lastModifiedBy>
  <cp:lastPrinted>2019-08-19T12:58:00Z</cp:lastPrinted>
  <dcterms:modified xsi:type="dcterms:W3CDTF">2019-08-19T12:29:00Z</dcterms:modified>
  <cp:revision>4</cp:revision>
  <dc:subject/>
  <dc:title>Rozdział II SIWZ - Formularz Oferty</dc:title>
</cp:coreProperties>
</file>